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40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62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533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781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36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09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5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581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8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37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6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24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4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89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41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215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