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22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75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779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85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01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356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411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1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701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339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605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56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79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25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10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