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766884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549960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