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41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657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04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56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07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205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51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72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30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3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41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60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653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