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197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223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342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186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190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999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996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502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401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855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911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969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734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48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676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865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947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