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901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1439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47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5475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432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9631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090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2656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3350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175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5174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49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019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2565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774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