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60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76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738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239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50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5855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048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644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510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491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25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2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32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