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420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603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64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04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337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09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248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52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279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01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42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94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291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51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68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251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03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