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043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371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683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566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171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301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265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572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243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920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284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42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145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047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993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