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0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78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24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91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21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48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3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151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51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7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4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54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60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