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5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73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89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49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2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47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19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35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69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3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74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9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18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66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03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731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