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641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38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249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57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665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36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931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11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651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030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733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28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410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97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90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