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916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6473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9381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3469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257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5914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022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630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7856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8355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455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651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9713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