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705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650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14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692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06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3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914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76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413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718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8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57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48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420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701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930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490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