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409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799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296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281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835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970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117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85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9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231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995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67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059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700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683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