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292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384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273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919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508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378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161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59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400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554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875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307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513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