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81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554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657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132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036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008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702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758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663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629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059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884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043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421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77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745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86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