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61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195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888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700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974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335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973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119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198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50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110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024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41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99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719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