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72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214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06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567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5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24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35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3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868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324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286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97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57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