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516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037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790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23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642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45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16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64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78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7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50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88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73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689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89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299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5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