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121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475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64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539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650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425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007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634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883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572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856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44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919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320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227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