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8163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1060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7180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