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6793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8590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2472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61235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7264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092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409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086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462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7950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947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336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3000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