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6936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1304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13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6892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1007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264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53314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4173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898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743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97786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17983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63962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9302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0951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28603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2897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