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0762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20774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9798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348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17814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94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510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853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35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719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0995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778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682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677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625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