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7853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9823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78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166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9077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1982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8605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517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942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05706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1370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7780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646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