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80325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600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4818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1602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16272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81059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6544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4362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2236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65050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772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2626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4472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4404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0503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0285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60883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