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4248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9448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7526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719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7078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277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8714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7658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19327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171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360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8668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779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675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3302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