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89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380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21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90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76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889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45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287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422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210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1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71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