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544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922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291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836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836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626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30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92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556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454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437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392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692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603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763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024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239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