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83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683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28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483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050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822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958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744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710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672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00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406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630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91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236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