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736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735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926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167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232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960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076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699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300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346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39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169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34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