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9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17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1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8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700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363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4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66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55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670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269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0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5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0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96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754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