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98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43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27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485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047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65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51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294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94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7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31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557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16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482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47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