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486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599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909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281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283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867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065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684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863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534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297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828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117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