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522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115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803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796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791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18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870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963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824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431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859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777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662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014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335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006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285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