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497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026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353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382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106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688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171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628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598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909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280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535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428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10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927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