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103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58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487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376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209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98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876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07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368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875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564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118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84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