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263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00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32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19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35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643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053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966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61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760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10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03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628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38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55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7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062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