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801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319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389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26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283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772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771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324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090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747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313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607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890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938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865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