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5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41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0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04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28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11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74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415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642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217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1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7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5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