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333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680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532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421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237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73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884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798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415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697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357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003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42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699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404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344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609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