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37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34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344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900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19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515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282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746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18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968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0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74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70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64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