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03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52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35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2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13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91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32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01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19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10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01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78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153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