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546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372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835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631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714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877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713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80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704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803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040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302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091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946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726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241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005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