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04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21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32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10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0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85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3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68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765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8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70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25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73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447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