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375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605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729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5947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437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232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414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820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705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606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413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356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556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