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3353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6142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8757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729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356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3211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292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220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128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74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336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693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9099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989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4026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768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5655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