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659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415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148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600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11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956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061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404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314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224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637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40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219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689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878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