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893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21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603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849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11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51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9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296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562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84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92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2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